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um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UDZIELENIA ZDALNEGO DOSTĘPU DO ZASOB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ECI TELEINFORMATYCZNEJ SZPITA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y załącznik ustala zasady udzielenia Wykonawcy zdalnego dostępu do zasobów sieci teleinformatycznej Zamawiającego w celu umożliwienia Wykonawcy realizacji jego zobowiązań wynikających z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 Udostępnienie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dalny Dostęp zostanie udostępniony Wykonawcy przez Zamawiającego w terminie 1-5 dni od dnia zaakceptowania przez Zamawiającego wniosku o jego udostepnienie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dalny Dostęp udostępniony zostanie na wnioskowany okres nie wykraczający poza okres obowiązywania umowy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sób Wykonawcy uprawnionych do Zdalnego Dostępu (realizacji usług serwisowych zdalnie) zostanie przekazana wraz z wnioskiem o udostepnienie i winna zawierać min n/w dane </w:t>
      </w:r>
      <w:r>
        <w:rPr/>
        <w:t>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1985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telefonu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 dostęp do systemów Zamawiającego jest możliwy tylko i wyłącznie po udostępnieniu go przez administratora Zamawiającego i po przekazaniu wymaganych uprawnień i haseł oraz zapoznaniu się z Polityką Bezpieczeństwa Dostawców obowiązującą w WSZZ w Kielca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2 Zasady korzystania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rzystając ze Zdalnego Dostępu Wykonawca: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zie wykorzystywał Zdalny Dostęp wyłącznie w celu realizacji niniejszej umowy;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nie będzie pozyskiwał ani przetwarzał żadnych innych danych, za wyjątkiem danych niezbędnych w celu realizacji niniejszej umowy 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dalny dostęp udostępnia się wskazanej przez Wykonawcę osobie tylko i wyłącznie na czas usunięcia zaistniałego problemu lub wykonania innej niezbędnej czynności serwisow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 Warunki Techniczne do uzyskania Zdalnego Dostępu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ewni bezpieczny sposób komunikacji z siecią poprzez udostępnienie bezpiecznego kanału VPN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tkownicy po stronie Wykonawcy zobowiązują się do nie udostępniania identyfikatorów i haseł innym osobom oraz wykorzystywania dostępu wyłącznie w celu realizacji niniejszej Umowy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dane dotyczące parametrów logowania zostaną przekazane przez Zamawiającego na konta e-mail wskazane przez Wykonawcę. 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PRZEKAZYWANIA DA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  Udostępnienie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zy danych mogą być pobierane od Zamawiającego w przypadkach, gdy realizacja zgłoszeń serwisowych jest niemożliwa przy wykorzystaniu testowych baz danych, nie ma możliwości diagnozy zgłoszenia on-line u Zamawiającego oraz diagnoza on-line nie dostarcza wystarczających danych do rozwiązania problem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 Zasady korzystania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jest zobowiązany do dostarczenia na wniosek Wykonawcy lub Autoryzowanego Przedstawiciela Wykonawcy, wskazanych fragmentów lub całości baz danych, w przypadku uzasadnionej potrzeby ich użycia do prawidłowej realizacji przedmiotu niniejszej Umowy poza siedzibą Wykonawcy przy zachowaniu poniższej procedury: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ie bazy danych Wykonawcy może być dokonane tylko przez uprawnionego pracownika Zamawiającego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ywane bazy danych powinny być spakowane w plik archiwum (np. w formacie zip, rar) oraz zabezpieczonym hasłem (minimum 8 znakowym, uwzględniającym minimum 1 znak specjalny, minimum 1 cyfrę oraz 1 wielką literę)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ło do pliku archiwum zawierającego bazę danych będzie przekazywane SMS'em upoważnionej osobie ze strony Wykonawcy, która wnioskowała o udostępnienie bazy danych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iony pracownik Zamawiającego przekaże bazę danych Przedstawicielowi Wykonawcy poprzez jej skopiowanie na serwer FTP o adresie wskazanym w umowie,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ściągnięciu na serwer Wykonawcy, bazy powinny być niezwłocznie kasowane z serwera FTP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zy danych mogą być przetwarzane na serwerach Wykonawcy o nie dłużej niż 30 dni od momentu udostępnienia przez Zamawiającego, a następnie w sposób trwały i nieodwracalny maja zostać usunięte;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serwerów FTP wymaga uwierzytelnienia identyfikatorem i hasłem. Każdy użytkownik zarówno ze strony Wykonawcy jak i Zamawiającego, chcący skorzystać z zasobów serwera i mając do tego uprawnienie będzie zobowiązany do posiadania własnego identyfikatora.</w:t>
      </w:r>
    </w:p>
    <w:p>
      <w:pPr>
        <w:pStyle w:val="Akapitzlist"/>
        <w:numPr>
          <w:ilvl w:val="0"/>
          <w:numId w:val="6"/>
        </w:numPr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a z osób, które na mocy Umowy mają prawo zdalnego bądź w siedzibie dostępu do baz danych Zamawiającego, składać będzie oświadczenie w przedmiocie zachowania poufności tych danych przy uwzględnieniu ewentualnej odpowiedzialności karnej w tym zakresie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6:28:00Z</dcterms:created>
  <dc:creator>ugierada</dc:creator>
  <dc:description/>
  <cp:keywords/>
  <dc:language>en-US</dc:language>
  <cp:lastModifiedBy>ZamPub</cp:lastModifiedBy>
  <cp:lastPrinted>2025-12-03T11:08:00Z</cp:lastPrinted>
  <dcterms:modified xsi:type="dcterms:W3CDTF">2025-12-03T10:09:00Z</dcterms:modified>
  <cp:revision>6</cp:revision>
  <dc:subject/>
  <dc:title/>
</cp:coreProperties>
</file>